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Na rokovanie Mestského zastupiteľstva v 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7. novembra 2014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OZPOČTOVÉ OPATRENIE Č.6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  <w:tab/>
      </w:r>
      <w:r>
        <w:rPr>
          <w:rFonts w:cs="Calibri" w:ascii="Calibri" w:hAnsi="Calibri"/>
          <w:sz w:val="28"/>
          <w:szCs w:val="28"/>
        </w:rPr>
        <w:t>uznesenia MsR č. 7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outlineLvl w:val="0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 xml:space="preserve">na porade primátora dňa 10. 10. 2014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vo finančnej komisii dňa 20.10.2014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v MsR dňa 21.10.2014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>vedúcich odborov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náčelníka MsP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ichalovce, november 2014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V súlade so zákonom č. 583/2004 Z.z. o rozpočtových pravidlách územnej samosprávy v zn.n.p. je predložená zmena rozpočtu Mesta. V predloženej zmene dochádza k úprave  príjmov a výdavkov, pričom navrhovaným rozpočtovým opatrením je  celkový rozpočet Mesta, vrátane finančných operácií vyrovnaný (príloha č. 6)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ežné príjmy Mesta sa zvyšujú celkovo o 315 847 € (príloha č.1). Bežné výdavky Mesta sa zvyšujú celkom o 325 015 € (príloha č.2)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Kapitálové príjmy sa znižujú o 530 351 €, kapitálové výdavky sa znižujú o 539 519 € (príloha č. 3 a č 4). 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Rozdiel medzi príjmami a výdavkami bežného a kapitálového rozpočtu po úpravách sa nezmenil, predstavuje prebytok vo výške 226 008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meny rozpočtu jednotlivých výdavkových položiek bežného a kapitálového rozpočtu sú zároveň premietnuté aj do zmeny v programovom rozpočte  (príloha č. 14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Komentár k jednotlivým položkám rozpočtu, pri ktorých dochádza k zmene týmto rozpočtovým opatrením č. 6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EŽNÝ ROZPOČET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BEŽNÉ PRÍJ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príloha č.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AŇOVÉ PRÍJM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ane z majetku a dane za špecifické služb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vyšujú sa vlastné príjmy Mesta a to u dane zo stavieb o 15 662 € a poplatku za komunálne odpady a drobné stavebné odpady vo výške 5 000 € na základe dosiahnutej skutočnosti, ktoré budú použité na krytie bežných výdavkov predložených v tejto zmene rozpočt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EDAŇOVÉ PRÍJM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íjmy z podnikania a vlastníctva majetk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vyšujú sa príjmy z nájomného za blok H o 4 450 € a nájomné za byty spravované spoločnosťou Domspráv s.r.o. v zmysle mandátnej zmluvy o 500 €, podľa skutočného výberu nájomného a predpokladaného obsadenia byto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dministratívne poplatky a iné poplatky a platb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vyšujú sa príjmy za médiá v bytoch spravovaných spoločnosťou Domspráv o 8 425 €, ktoré budú použité na zvýšené výdavky v bytových domoch spravovaných touto spoločnosťo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obne sa zvyšujú aj príjmy materských škôl, školských klubov, CVČ, príjmy ZUŠ a vlastné príjmy základných škôl. Uvedené zvýšenie je premietnuté do zvýšených výdavkov príslušných škôl a zariadení (príloha č. 7,8 a 9). V zariadení pre seniorov sa zvyšujú vlastné príjmy o 5 900 €, ktoré sú premietnuté do výdavkovej časti rozpočtu tohto zariadenia (príloha č. 11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é nedaňové príjm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íjmy z výťažkov hazardných hier a príjmy z vratiek sa zvyšujú spolu o 20 000 €, ktorými budú kryté bežné výdavky rozpočtu mesta, uvedené v zmene bežných výdavkov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RANTY A TRANSFER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uzemské a zahraničné granty a transfer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e jednotlivé základné školy boli poskytnuté granty, ktoré zvyšujú rozpočet bežných grantov o 11 230 € takt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>ZŠ Okružná 17 – 3 000 € SFZ - organizovanie športových súťaží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600 € COOP Jednota - organizovanie športových súťaž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600 € MŠ SR - organizovanie šport. súťaží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ZŠ P. Horova, Kpt. Nálepku 16  – 5 530 € Slov. akademická asociácia pre medzinár.spoluprácu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Erazmus+ (Metodika vyučovania AJ s využívaním moder. metód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1 000 € Nadácia SPP – renovácia podlahy v telocvičn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500 € Nadácia Petit Academy – Sme v škol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e MŠ Vajanského bol poskytnutý grant vo výške 427 €  od spoločnosti Humanita pre život na spríjemnenie pobytu detí so špeciálnymi  výchovno-vzdelávacími potrebami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Spoločnosť Nafta a.s. poskytla Mestu účelový grant vo výške 5 500 € na Podvihorlatský maratón, Michalovský maratón a Podvihorlatský in-line maratón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Transfery na prenesené kompetencie sa zvyšujú o 194 705 €, z dôvodu úpravy rozpisu finančných prostriedkov zo štátneho rozpočtu pre základné školy schválené MŠVVaŠ SR pre rok 2014.</w:t>
      </w:r>
    </w:p>
    <w:p>
      <w:pPr>
        <w:pStyle w:val="Normal"/>
        <w:rPr/>
      </w:pPr>
      <w:r>
        <w:rPr>
          <w:rFonts w:cs="Calibri" w:ascii="Calibri" w:hAnsi="Calibri"/>
        </w:rPr>
        <w:t>Ďalšie transfery základných škôl sa zvyšujú o 32 273 € a boli poskytnuté pre tieto ZŠ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ZŠ Moussona 4 – 31 806 € - Projekt Es in Es (Dažďová záhrada) – Finančný mechanizmus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európskeho hospodárskeho priestoru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47 € Okresný úrad KE – športová súťa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ZŠ Švermu 6 – 230 € - Okresný úrad KE – Olympiáda SJ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ZŠ Komenského 1 – 200 € - OÚ KE – Obvodné kolo pytagoriád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Š Krymská  -  10 € - OÚ KE – športové súťaže – hádzaná a volejbal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Príjmy školských jedální sa zvyšujú o 21 210 € a budú použité na zvýšené výdavky školských jedálni – mzdy, tovary  a služby.</w:t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Na základe oznámenia Okresného úradu v Košiciach sa znižujú príjmy na prenesený výkon štátnej správy v oblasti životného prostredia o 408 €.  </w:t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Príjmy z NFP za rekonštrukciu I. ZŠ sa znižujú o 23 927 €. K skutočnému zúčtovaniu týchto príjmov došlo v mesiaci december 2013. 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 xml:space="preserve">Mestu bol poskytnutý transfer od KSK vo výške 4 500 € na jedno z kľúčových podujatí v projekte Terra Incognita – Michalovce s Michalmi, Michalom a Michaelá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BEŽNÉ VÝDAVK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príloha č. 2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dbor informatizácie a grantov, informatik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rozpočtu schváleného na chod a údržbu informačného systému sa presúvajú finančné prostriedky vo výške 3 000 € z údržby na komunikačné  služby a na dovybavenie výpočtovou technikou sa zvyšujú výdavky o 3 000 €.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Rozpočet sa zvyšuje o poskytnutý transfer Košickým samosprávnym krajom </w:t>
      </w:r>
      <w:r>
        <w:rPr>
          <w:rFonts w:cs="Arial" w:ascii="Calibri" w:hAnsi="Calibri"/>
        </w:rPr>
        <w:t xml:space="preserve">vo výške 4 500 € na podujatie v projekte Terra Incognita – Michalovce s Michalmi, Michalom a Michaelá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rganizačný odbor</w:t>
      </w:r>
    </w:p>
    <w:p>
      <w:pPr>
        <w:pStyle w:val="Normal"/>
        <w:rPr/>
      </w:pPr>
      <w:r>
        <w:rPr>
          <w:rFonts w:cs="Calibri" w:ascii="Calibri" w:hAnsi="Calibri"/>
        </w:rPr>
        <w:t>Na organizačnom odbore dochádza k celkovému zvýšeniu výdavkov o 3 900 €. Presúvajú sa zároveň finančné prostriedky z transferov a zo služieb na materiálové zabezpečenie športových a mládežníckych aktivít organizovaných Mestom pod záštitou primátora Mesta vo výške 6 200 €. Taktiež sú tu premietnuté zdroje, ktoré boli poskytnuté spoločnosťou Nafta a.s. na podvihorlatský maratón vo výške 5 500 €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ransfery všeobecnej povah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 nenávratných finančných dotácií poskytovaných Mestom v zmysle VZN dochádza k vzájomným presunom 50 € na základe skutočne poskytnutých dotácií, ktoré boli odsúhlasené MSR.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dbor výstavby, ŽP a M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prenesený výkon štátnej správy v oblasti ŽP sa znižujú o 408 € na základe oznámenia Okresného úradu v Košiciach.  Zároveň sa znižujú výdavky na služby vo výške 3 500 €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dbor hospodárenia s majetk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zpočet odboru hospodárenia s majetkom sa zvyšuje celkom o 32 410 €. Výdavky na obytný blok na Ul. okružnej sa zvyšuje z dôvodu zúčtovania fondu opráv a údržby na danom bloku, a tiež zúčtovania úrokov z úverov, ktoré po zmene postupov účtovania už nepatria do finančných operácií.  Zároveň sa presúvajú finančné prostriedky z položky energie na služb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práva bytového hospodárstva –mandátna zmluva so spoločnosťou Domspráv s.r.o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správu bytových domov spravovaných spoločnosťou Domspráv s.r.o. sa zvyšujú o zvýšené príjmy na týchto bytových domoch - 8 924 €. Uvedené finančné prostriedky budú použité na zúčtovanie nákladov súvisiacich s TKO a zvýšením nákladov na vývoz fekálií z lokality Angi mlyn. Zároveň dochádza k zvýšeniu položky vodné, stočné z dôvodu vyššej spotreby studenej vod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riadenie pre senior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zariadenia pre seniorov sa zvyšujú celkom o 5 900 € (príloha č. 11). Ich krytie je zabezpečené zvýšenými vlastnými príjmami. Zvyšujú sa výdavky na mzdy a odvody s tým súvisiace, z dôvodu nástupu zamestnancov od 1.10.2014 podľa schválenej organizačnej štruktúry. Finančné prostriedky na zvýšené tovary a služby budú použité na nákup servírovacích vozíkov, nosidiel, matracov a dovybavenie interiérov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riadenie opatrovateľskej služby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Celkový rozpočet zariadenia opatrovateľskej služby sa nemení, dochádza k presunu jednotlivých položiek podľa očakávanej skutočnosti do konca r. 2014 (príloha č. 10). Mzdy sa znižujú z dôvodu naplnenia stavu zamestnancov podľa organizačnej štruktúry až v II. štvrťroku a presúvajú sa na materiálové vybavenie -  nákup chladničky, kuchynskej linky, ktorá bude slúžiť klientom zariadenia, nákup vybavenia do ošetrovne (plechová skriňa na lieky uzamykateľná a nákup nábytku do ošetrovne, vybavenie lekárničky), ako aj vybavenie spoločenskej miestnosti pre klientov </w:t>
      </w:r>
      <w:r>
        <w:rPr>
          <w:rFonts w:cs="Calibri" w:ascii="Calibri" w:hAnsi="Calibri"/>
          <w:sz w:val="22"/>
          <w:szCs w:val="22"/>
        </w:rPr>
        <w:t>(nákup stolov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patrovateľská služb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ý rozpočet v opatrovateľskej službe sa nemení, dochádza k presunu jednotlivých položiek podľa očakávanej skutočnosti do konca r. 2014 (príloha č. 12)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Školstv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>Výdavky na originálne kompetencie sa zvyšujú o 33 121 € a sú kryté zvýšením vlastných príjmov týchto školských zariadení a prijatými grantmi a transfermi.  Zmena výdavkov v jednotlivých zariadeniach je uvedená v prílohe č. 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Výdavky na prenesené kompetencie sa zvyšujú o 244 568 € v súlade s pridelenými finančnými prostriedkami z MŠ SR prostredníctvom KŠÚ Košice (príloha č. 9). Zároveň sa prerozdeľujú zdroje u jednotlivých základných škô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APITÁLOVÝ ROZPOČET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 xml:space="preserve">KAPITÁLOVÉ PRÍJMY </w:t>
      </w:r>
      <w:r>
        <w:rPr>
          <w:rFonts w:cs="Calibri" w:ascii="Calibri" w:hAnsi="Calibri"/>
        </w:rPr>
        <w:t>(príloha č. 3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FP ROP – kompostáreň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 dôvodu predĺženia procesu verejného obstarávania (námietka fy Eurobuilding na ÚVO) sa nebude stavba realizovať v r. 2014. Realizáciu je možné začať až po verifikácii procesu verejného obstarávania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 xml:space="preserve">KAPITÁLOVÉ VÝDAVKY </w:t>
      </w:r>
      <w:r>
        <w:rPr>
          <w:rFonts w:cs="Calibri" w:ascii="Calibri" w:hAnsi="Calibri"/>
        </w:rPr>
        <w:t>(príloha č. 4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b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ncelársky kontajn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Kapitálové výdavky na zakúpenie a uvedenie do prevádzky sa zvyšujú o 1 000 € z dôvodu nutných úprav okna podľa požiadaviek slovenskej pošty a vybudovania NN prípojky ku kontajner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uchynské zariadenia – školstv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kové výdavky na kuchynské zariadenia pre školstvo vo výške 39 187 € sa nemenia. Dochádza k presunom finančných prostriedkov medzi jednotlivými školskými jedálňami (príloha č. 13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alizácia nových stavieb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postáreň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 dôvodu predĺženia procesu verejného obstarávania (námietka fy Eurobuilding na ÚVO) sa nebude stavba realizovať v r. 2014. Realizáciu je možné začať až po verifikácii procesu verejného obstarávani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>Cintorín Biela ho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dôvodu potreby realizácie odkalenia a odkaľovacích šácht na polievacom vodovode na cintoríne Biela hora je potrebné zvýšenie výdavkov o 2 500 €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STSKÉ ZASTUPITEĽSTVO V  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o dňa: 7. novembra 2014                                             číslo: 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K bodu: </w:t>
      </w:r>
      <w:r>
        <w:rPr>
          <w:rFonts w:cs="Calibri" w:ascii="Calibri" w:hAnsi="Calibri"/>
          <w:b/>
          <w:sz w:val="28"/>
          <w:szCs w:val="28"/>
          <w:u w:val="single"/>
        </w:rPr>
        <w:t>Rozpočtové opatrenie č. 6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 c h v a ľ u j e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menu rozpočtu Mesta Michalovce na r. 2014 rozpočtovým opatrením č. 6 tak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libri" w:ascii="Calibri" w:hAnsi="Calibri"/>
        </w:rPr>
        <w:t>bežné príjmy sa zvyšujú z 23 231 457 € na 23 547 304 €, zvýšenie o 315 847 €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libri" w:ascii="Calibri" w:hAnsi="Calibri"/>
        </w:rPr>
        <w:t>bežné výdavky sa zvyšujú z 21 623 889 €  na 21 948 904 €, zvýšenie o 325 015 €</w:t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apitálové príjmy sa znižujú z 2 347 814 € na 1 817 463 €, zníženie o 530 351 €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kapitálové výdavky sa znižujú z 3 729 374 € na 3 189 855 €, zníženie o 539 519 €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finančné operácie – príjmové sa nemenia, ich výške je 2 887 506 € </w:t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nančné operácie – výdavkové sa nemenia, ich výška je 3 113 514 €</w:t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Arial Unicode MS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Arial Unicode M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 w:val="false"/>
      <w:spacing w:lineRule="exact" w:line="240" w:before="120" w:after="16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18:00Z</dcterms:created>
  <dc:creator>Oľga Bereznaninová</dc:creator>
  <dc:description/>
  <cp:keywords/>
  <dc:language>en-US</dc:language>
  <cp:lastModifiedBy>Anna Čurmová</cp:lastModifiedBy>
  <cp:lastPrinted>2014-10-23T09:56:00Z</cp:lastPrinted>
  <dcterms:modified xsi:type="dcterms:W3CDTF">2014-10-24T08:18:00Z</dcterms:modified>
  <cp:revision>2</cp:revision>
  <dc:subject/>
  <dc:title>     V zmysle zákona č</dc:title>
</cp:coreProperties>
</file>